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GYAR KERESKEDELMI ÉS IPARKAMA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ZINTVIZSGA </w:t>
      </w:r>
    </w:p>
    <w:p>
      <w:pPr>
        <w:pStyle w:val="Normal"/>
        <w:jc w:val="center"/>
        <w:rPr/>
      </w:pPr>
      <w:r>
        <w:rPr>
          <w:b/>
        </w:rPr>
        <w:t>SZAKMAI GYAKORLATI FELAD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 </w:t>
      </w:r>
      <w:r>
        <w:rPr>
          <w:b/>
          <w:color w:val="000000"/>
          <w:sz w:val="28"/>
          <w:szCs w:val="28"/>
        </w:rPr>
        <w:t>H.</w:t>
      </w:r>
      <w:r>
        <w:rPr>
          <w:b/>
          <w:sz w:val="28"/>
          <w:szCs w:val="28"/>
        </w:rPr>
        <w:t xml:space="preserve"> felad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akképesítés azonosító száma, megnevezése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 811 02 1000 00 00 PINCÉ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Szintvizsga időtartama:                       300 perc</w:t>
      </w:r>
    </w:p>
    <w:p>
      <w:pPr>
        <w:pStyle w:val="Normal"/>
        <w:rPr>
          <w:b/>
          <w:b/>
        </w:rPr>
      </w:pPr>
      <w:r>
        <w:rPr>
          <w:b/>
        </w:rPr>
        <w:t>Elérhető maximális pontszám:           100 pont</w:t>
      </w:r>
    </w:p>
    <w:p>
      <w:pPr>
        <w:pStyle w:val="Normal"/>
        <w:rPr>
          <w:b/>
          <w:b/>
        </w:rPr>
      </w:pPr>
      <w:r>
        <w:rPr>
          <w:b/>
        </w:rPr>
        <w:t>A szintvizsga feladat a 2 és a 3 évfolyamos képzésben egyaránt használhat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>Szintvizsga időpontja: az utolsó szakképzési évfolyamot megelőzően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H  .</w:t>
      </w:r>
      <w:r>
        <w:rPr>
          <w:b/>
        </w:rPr>
        <w:t xml:space="preserve"> vizsga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color w:val="000000"/>
          <w:u w:val="single"/>
        </w:rPr>
        <w:t xml:space="preserve">H </w:t>
      </w:r>
      <w:r>
        <w:rPr>
          <w:b/>
          <w:u w:val="single"/>
        </w:rPr>
        <w:t>/I felad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</w:rPr>
        <w:t>Tervezze meg egy  szüreti mulatság vacsoráját egy neves magyar borvidéken található színvonalas csárdában a kiegészítő információk figyelembevételével!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/>
      </w:pPr>
      <w:r>
        <w:rPr>
          <w:b/>
        </w:rPr>
        <w:t>Kiegészítő információk</w:t>
      </w:r>
      <w:r>
        <w:rPr/>
        <w:t>: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  <w:t>Tetszés szerint választhat egy híres magyar borvidéket. A vendégek külföldiek, akik kifejezetten a magyar szokásokkal és magyaros étel –ital választékkal szeretnének megismerkedni. Pezsgőt nem kérnek, hanem kifejezetten a hungarikumok  érdeklik a vendégeket .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Készítse el számítógéppel  a megtervezett étrend négyoldalas menükártyáját, három példányban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Terítse meg az étrendnek megfelelő díszasztalt három vendég részére. Készítse elő a bekasírozott szervizasztalt az angol felszolgálási módnak megfelelően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lakítsa át a terítéket olyan állapotra, amilyennek a befejező fogás felszolgálásának megkezdésekor kell lennie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részfeladatok végrehajtásának leírása és értékelési javaslata:</w:t>
      </w:r>
    </w:p>
    <w:p>
      <w:pPr>
        <w:pStyle w:val="TextBodyIndent"/>
        <w:spacing w:before="0" w:after="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>H/I. feladat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  <w:t>1. részfeladat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  <w:t>Az étrendtervezésnél a vizsgázónak lehetősége nyílik bizonyítani ételismeretét, szakmai kreativitását, az étrendek tervezési szabályainak (a tankönyvek részletesen tárgyalják) betartásán túl, csak a „megrendelői kívánságokat” kell figyelembe vennie.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/>
        <w:t>Szakmailag helyesen megtervezett étrend esetén                                 10 pont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Előforduló durva hibák és értékelésük (a 10 pontból levonandó hibapontként!):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lapanyag-, vagy ételkészítési technológia ismétlődése az étrendben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 fogások szín-, illetve ízvilágának ismétlődése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z előírt italok kihagyása az italsorból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2. rész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 vizsgázó számítógéppel, vagy kézírással elkészíti a négyoldalas menükártyát (a menükártya formai szabályait a tankönyvek részletesen tárgyalják). A feladat végrehajtását tartalmilag-, formailag-, esztétikailag-, és nyelvtanilag is kell értékelni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Minden szempontból hibátlan menükártya esetén                            5 pon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/>
      </w:pPr>
      <w:r>
        <w:rPr/>
        <w:t>Előforduló durva hibák és értékelésük (az 5 pontból levonandó hibapontként!)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  <w:tab w:val="right" w:pos="7938" w:leader="none"/>
        </w:tabs>
        <w:spacing w:before="0" w:after="0"/>
        <w:ind w:left="1003" w:hanging="643"/>
        <w:jc w:val="both"/>
        <w:rPr/>
      </w:pPr>
      <w:r>
        <w:rPr/>
        <w:t>Kétoldalas menükártyát készít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  <w:tab w:val="right" w:pos="7938" w:leader="none"/>
        </w:tabs>
        <w:spacing w:before="0" w:after="0"/>
        <w:ind w:left="1003" w:hanging="643"/>
        <w:jc w:val="both"/>
        <w:rPr/>
      </w:pPr>
      <w:r>
        <w:rPr/>
        <w:t>Formai hiba (pl. oldalak felcserélése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  <w:tab w:val="right" w:pos="7938" w:leader="none"/>
        </w:tabs>
        <w:spacing w:before="0" w:after="0"/>
        <w:ind w:left="1003" w:hanging="643"/>
        <w:jc w:val="both"/>
        <w:rPr/>
      </w:pPr>
      <w:r>
        <w:rPr/>
        <w:t>Esztétikai hiba (pl. szerkesztési hiányosság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  <w:tab w:val="right" w:pos="7938" w:leader="none"/>
        </w:tabs>
        <w:spacing w:before="0" w:after="0"/>
        <w:ind w:left="1003" w:hanging="643"/>
        <w:jc w:val="both"/>
        <w:rPr/>
      </w:pPr>
      <w:r>
        <w:rPr/>
        <w:t>Nyelvtani hiba (pl. helyesírási)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3. rész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vizsgázó e részfeladat végrehajtásakor, a terítési műveleteket végzi el a szakmai szabályok gyakorlati alkalmazása szerint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 xml:space="preserve">A díszasztal (800x1200) megterítése 3 vendég részére a vizsgázó által megtervezett étrendnek megfelelően (a terítési munkafolyamat leírását a tankönyvek részletesen tartalmazzák A </w:t>
      </w:r>
      <w:r>
        <w:rPr>
          <w:color w:val="000000"/>
        </w:rPr>
        <w:t>díszasztalhoz kasírozott szervizasztalt</w:t>
      </w:r>
      <w:r>
        <w:rPr>
          <w:color w:val="FF0000"/>
        </w:rPr>
        <w:t xml:space="preserve"> </w:t>
      </w:r>
      <w:r>
        <w:rPr/>
        <w:t xml:space="preserve">(800x800) is kell készítenie a vizsgázónak (a szervizasztal felkészítését és technológiai követelményeit a tankönyvek részletesen tartalmazzák). A teljes étrendet </w:t>
      </w:r>
      <w:r>
        <w:rPr>
          <w:color w:val="000000"/>
        </w:rPr>
        <w:t>angol felszolgálási</w:t>
      </w:r>
      <w:r>
        <w:rPr/>
        <w:t xml:space="preserve"> módban kell- felszolgálásához szükséges eszközökkel, és az étrend fogásaihoz szükséges patikával- végeznie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vendégek asztalához – vagy annak közelébe – kisegítő asztalt kell állítani, amin majd a tálalás-adagolás elvégezhető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/>
        <w:t>Az étrendnek megfelelően-, és szakmailag helyesen megterített díszasztal valamint a hibátlanul felkészített szervizasztal esetén                         15 pont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Előforduló durva hibák és értékelésük (a 15 pontból levonandó hibapontként!)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Higiéniai jellegű hiba (pl. csupasz kézből terít evőeszközt)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Technológiai hiba (pl. helytelen terítési sorrend)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Téves, felesleges vagy hiányzó eszköz a vendég asztalán (pl. pezsgős kelyhet felterít)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megfelelő helyre felhelyezett eszköz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z eszközök nem precíz elhelyezése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 szervizasztalról hiányzó-, de szükséges eszköz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rPr>
          <w:b/>
          <w:b/>
          <w:strike/>
          <w:color w:val="FF0000"/>
        </w:rPr>
      </w:pPr>
      <w:r>
        <w:rPr>
          <w:b/>
          <w:strike/>
          <w:color w:val="FF0000"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rPr/>
      </w:pPr>
      <w:r>
        <w:rPr>
          <w:b/>
        </w:rPr>
        <w:t>4. rész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vizsgázó átrendezi a vendégek terítékeit annak az állapotnak megfelelően, amikor a befejező fogás felszolgálására kerül majd sor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/>
        <w:t>Tökéletesen végrehajtott feladat esetén                                                  5 pont</w:t>
      </w:r>
    </w:p>
    <w:p>
      <w:pPr>
        <w:pStyle w:val="TextBodyIndent"/>
        <w:spacing w:before="0" w:after="0"/>
        <w:ind w:left="0" w:hanging="0"/>
        <w:rPr/>
      </w:pPr>
      <w:r>
        <w:rPr/>
        <w:t>Előforduló durva hibák és értékelésük (az 5 pontból levonandó!)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A terítékek átrendezésénél higiéniai hibát vét (pl. nem használ felszolgáló kendőt)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 xml:space="preserve">Technológiai hibát vét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/II feladat:</w:t>
      </w:r>
    </w:p>
    <w:p>
      <w:pPr>
        <w:pStyle w:val="TextBodyIndent"/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numPr>
          <w:ilvl w:val="0"/>
          <w:numId w:val="6"/>
        </w:numPr>
        <w:spacing w:before="0" w:after="0"/>
        <w:ind w:left="360" w:hanging="0"/>
        <w:jc w:val="both"/>
        <w:rPr>
          <w:b/>
          <w:b/>
        </w:rPr>
      </w:pPr>
      <w:r>
        <w:rPr>
          <w:b/>
        </w:rPr>
        <w:t>Terítsen meg egy asztalt két vendég részére egyszerű éttermi (alap)terítékkel!</w:t>
      </w:r>
    </w:p>
    <w:p>
      <w:pPr>
        <w:pStyle w:val="TextBodyIndent"/>
        <w:spacing w:before="0" w:after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6"/>
        </w:numPr>
        <w:spacing w:before="0" w:after="0"/>
        <w:ind w:left="360" w:hanging="0"/>
        <w:jc w:val="both"/>
        <w:rPr/>
      </w:pPr>
      <w:r>
        <w:rPr>
          <w:b/>
        </w:rPr>
        <w:t>A vendégeket azzal a menüvel kell majd kiszolgálnia svájci felszolgálási módban, amit a vizsgabizottság által kijelölt szakács  vizsgázó készít el.</w:t>
      </w:r>
    </w:p>
    <w:p>
      <w:pPr>
        <w:pStyle w:val="TextBodyIndent"/>
        <w:spacing w:before="0" w:after="0"/>
        <w:ind w:left="360" w:hanging="0"/>
        <w:jc w:val="both"/>
        <w:rPr>
          <w:b/>
          <w:b/>
        </w:rPr>
      </w:pPr>
      <w:r>
        <w:rPr>
          <w:b/>
        </w:rPr>
        <w:t>Fogadja az érkező két vendéget, és kísérje a megterített asztalhoz, ismertesse a vendégekkel - a tanult idegen nyelven - a felszolgálásra kerülő menüt, illetve italokat.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6"/>
        </w:numPr>
        <w:spacing w:before="0" w:after="0"/>
        <w:ind w:left="360" w:hanging="0"/>
        <w:jc w:val="both"/>
        <w:rPr/>
      </w:pPr>
      <w:r>
        <w:rPr>
          <w:b/>
        </w:rPr>
        <w:t>Szolgálja fel a menüt, az ételek mellé ásványvizet és palackozott bort is szervírozzon, az étkezés befejezéseként szolgáljon fel feketekávét, vagy teá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>
          <w:b/>
        </w:rPr>
        <w:t>H/II. 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1. rész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vizsgázó élőmunkát mutat be ebben a részfeladatban. Lehetősége nyílik bizonyítani szakmai gyakorlati ismereteit és megfelelő kommunikációs képességeit egyaránt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vizsgázó megterít egy asztalt egyszerű éttermi (alap)terítékkel: alaptányér, nagyváltás, desszertváltás, zsemletányér, vajkés, fehérboros kehely, vizespohár, szalvéta – kisleltár, virágváza (gyertya)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/>
        <w:t>Szakmailag helyesen megterített asztal esetén                                       5 pon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/>
      </w:pPr>
      <w:r>
        <w:rPr/>
        <w:t>Előforduló durva hibák és értékelésük (az 5 pontból levonandó hibapontként!)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Higiéniai jellegű hiba (pl. csupasz kézből terít evőeszközt)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Technológiai hiba (pl. helytelen terítési sorrend)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Téves, felesleges vagy hiányzó eszköz a vendég asztalán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Nem megfelelő helyre felhelyezett eszköz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Az eszközök nem precíz elhelyezése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2 rész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két vendéget (lehetőleg egy hölgy és egy úr legyen!) érkezésekor köszönti, segíti elhelyezkedésüket az asztalnál. Ismerteti a felszolgálásra kerülő fogásokat és az egyes fogásokat kísérő italokat az általa tanult idegen nyelven. A vendégek esetleges kérdéseire válaszol, viselkedésével, testbeszédével, különösen mimikájával és szemkontaktusával oldott légkört teremtve biztosítja a barátságos, de tisztelettudó vendéglátás atmoszféráját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/>
        <w:t xml:space="preserve">      </w:t>
      </w:r>
      <w:r>
        <w:rPr/>
        <w:t>Tökéletesen végrehajtott, hangulatában is megfelelő végrehajtás esetén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right"/>
        <w:rPr/>
      </w:pPr>
      <w:r>
        <w:rPr/>
        <w:t>10 pon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Előforduló durva hibák és értékelésük (a 10 pontból levonandó hibapontként!)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megfelelő a vendégek fogadása (pl. nem megy eléjük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segíti a vendéget a leülésben (legalább a hölgyvendéget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Bizonytalan a verbális kommunikáció (tanult idegen nyelven, és anyanyelven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megfelelő a testbeszéd (testtartás, mozgás, mimika, mosoly, szemkontaktus)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3 rész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vizsgázó a konkrét menünek megfelelően átrendezi a terítékeket, és betölti az ásványvizet-, majd svájci felszolgálási módban felszolgálja a menüt, a főfogáshoz palackozott bort szervíroz. A technológiai tevékenység végzése közben is kommunikál. Időnként kapcsolatot tart a vendégekkel, csak annyit mozog az asztalnál, amennyit szükséges. Nem feledkezik meg a kenyér kínálásáról, az italok utántöltéséről. Az ételfogások elfogyasztását követően a vendég igényének. megfelelően felszolgálja a kávét, teát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/>
        <w:t xml:space="preserve">Tökéletesen végrehajtott (szakmailag és hangulatában is megfelelő) feladat végrehajtása esetén.                                                                            </w:t>
      </w:r>
      <w:r>
        <w:rPr>
          <w:b/>
        </w:rPr>
        <w:t>35 pon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Előforduló durva hibák és értékelésük (a 30 pontból levonandó hibapontként!)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rendezi át a menünek megfelelően a terítékeket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tartja be a kiszolgálási sorrendet (pl. nem a hölgyvendégnél kezd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Technológiai hibát vét felszolgáláskor (pl. nem kínál kenyeret, vagy nem helyezi hűtőbe a bort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Operációs hibát vét (pl. balról ad ételt, vagy átnyúl a vendég előtt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Technológiai hibát vét a lerámoláskor (pl. nem szedi le a főfogás után a couvert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Megfeledkezik az italok utántöltéséről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kommunikál (pl. nem kérdezi meg a vendéget az elégedettségérő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H/II. vizsgatétel anyagigény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/>
              <w:t>Termék megnevezés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/>
              <w:t>Mennyiség és</w:t>
              <w:br/>
              <w:t>mennyiségi egysé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Ásványvíz</w:t>
              <w:br/>
              <w:t>0,2 – 0,3 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 palac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Palackozott fehér vagy vörösbo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 palack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center"/>
        <w:rPr>
          <w:u w:val="single"/>
        </w:rPr>
      </w:pPr>
      <w:r>
        <w:rPr>
          <w:u w:val="single"/>
        </w:rPr>
        <w:t>Összesített értékelés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u w:val="single"/>
        </w:rPr>
      </w:pPr>
      <w:r>
        <w:rPr>
          <w:u w:val="single"/>
        </w:rPr>
      </w:r>
    </w:p>
    <w:tbl>
      <w:tblPr>
        <w:tblW w:w="73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440"/>
        <w:gridCol w:w="1620"/>
        <w:gridCol w:w="1260"/>
      </w:tblGrid>
      <w:tr>
        <w:trPr>
          <w:trHeight w:val="108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Témakörö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Értékelési részarány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Javasolt maximum pontszám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Elért pontszám</w:t>
            </w:r>
          </w:p>
        </w:tc>
      </w:tr>
      <w:tr>
        <w:trPr>
          <w:trHeight w:val="7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1. Megjelenés, higiénia, személyi felszerel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2. Kommunikáció (verbális és testbeszéd, viselkedés, udvariasság, mosoly, stb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1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/>
            </w:pPr>
            <w:r>
              <w:rPr>
                <w:b/>
              </w:rPr>
              <w:t xml:space="preserve">3. Az </w:t>
            </w:r>
            <w:r>
              <w:rPr/>
              <w:t>A/I. feladat</w:t>
            </w:r>
            <w:r>
              <w:rPr>
                <w:b/>
              </w:rPr>
              <w:t xml:space="preserve">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3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1.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2.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3.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4.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/>
            </w:pPr>
            <w:r>
              <w:rPr>
                <w:b/>
              </w:rPr>
              <w:t xml:space="preserve">4. Az A/II. </w:t>
            </w:r>
            <w:r>
              <w:rPr/>
              <w:t>feladat</w:t>
            </w:r>
            <w:r>
              <w:rPr>
                <w:b/>
              </w:rPr>
              <w:t xml:space="preserve">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5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50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1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2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3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3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/>
            </w:pPr>
            <w:r>
              <w:rPr/>
              <w:t>Összese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100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0 – 51 pontig</w:t>
        <w:tab/>
        <w:tab/>
        <w:t>1 (elégtelen)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52 – 65 pontig</w:t>
        <w:tab/>
        <w:tab/>
        <w:t>2 (elégséges)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66 – 79 pontig</w:t>
        <w:tab/>
        <w:tab/>
        <w:t>3 (közepes)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80 – 91 pontig</w:t>
        <w:tab/>
        <w:tab/>
        <w:t>4 (jó)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92 pont felett</w:t>
        <w:tab/>
        <w:tab/>
        <w:t>5 (jele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0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9:13:00Z</dcterms:created>
  <dc:creator>tesyt</dc:creator>
  <dc:description/>
  <dc:language>en-US</dc:language>
  <cp:lastModifiedBy>horvath.maria</cp:lastModifiedBy>
  <dcterms:modified xsi:type="dcterms:W3CDTF">2011-03-18T09:13:00Z</dcterms:modified>
  <cp:revision>2</cp:revision>
  <dc:subject/>
  <dc:title>MAGYAR KERESKEDELMI ÉS IPARKAMARA</dc:title>
</cp:coreProperties>
</file>